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урналистика 7-10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Буйло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А.Белокрыло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В.Ковалёв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ербицкий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ербицкий Владими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лаговещенская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ьясов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лаговещенская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яткин Фед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лаговещенская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яткин Фе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ербицкий Владими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яткин Фе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огаткова На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ьясов Михаи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зин Дим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ванов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ванова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ялин Ми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ьясов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Полуботко Настя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Полуботко Наст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плинская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огаткова Над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оянович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айленко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айленко А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огаткова Над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омол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ржбицкая Лиз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альтер Серёж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усат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плинская 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асанова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зин Дим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омолова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плинская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Полуботко Наст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усатова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ржбицкая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ялин Ми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зин Ди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ванов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альтер Серёж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Лялин Ми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омол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асанова Ас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шарин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айленко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ржбицкая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ожкова Алё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ожкова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ожкова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уравлёва Ле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итенкова Д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итенкова Д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урина Ма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усатов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шарин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оянович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шарин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уравлёва 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альтер Серёж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Журавлёва 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едых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асанова Ас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едых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Хомриков Го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итенкова Д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Хомриков Го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урин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едых Лиз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аурин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тоянович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Хомриков Го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урналистика 11-14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Буйло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А.Белокрыло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В.Ковалёв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ихайленко Соф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лтухова Ольг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лтухова Ольг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бик Алис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ихайленко Соф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Мусатов Гри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сатов Гри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ченко 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Ганненко Вале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скотин Макси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ксеева А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сёнов Ива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Долгих Дарья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зин Ил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хина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ркина Та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отин Максим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телько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перанская Алё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окрылова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ркина Т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аплинская Саша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хина Верон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шкова Тать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сатов Гри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телько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дведева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шкова Татья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ркина Т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рченко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аркина Ю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Мошкова Тать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перанская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иков Григор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еев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ен Дени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лачина А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скерова Кема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Янаков Фот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ихайленко Соф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дведева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ксеева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Москотин Макси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икитин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орцева Стефа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хина Вероник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рокко Тиму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ен Дени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рочкина Све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еева Ка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Янаков Фоти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ебова В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скерова Кема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хеева Ка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Марченко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рокко Тиму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ух Рус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перанская Алё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Маркина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Шефтелевич Ю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Долгих Дарь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окотчиков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Ганненко Вале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ух Рус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бик Алис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скерова Кема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Иванова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сёнов Ива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окотчиков С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ёзкина Соф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икитина М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бик Алис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Алтухова Ольг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рочкина Све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икитина Маш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ен Денис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кух Рус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Янаков Никифо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rFonts w:ascii="Arial CYR" w:hAnsi="Arial CYR" w:cs="Arial CYR"/>
                <w:b w:val="false"/>
                <w:b w:val="false"/>
                <w:color w:val="000000"/>
              </w:rPr>
            </w:pPr>
            <w:r>
              <w:rPr>
                <w:rFonts w:cs="Arial CYR" w:ascii="Arial CYR" w:hAnsi="Arial CYR"/>
                <w:b w:val="false"/>
                <w:color w:val="000000"/>
              </w:rPr>
              <w:t>Янаков Фот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лиев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анджа Иля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 xml:space="preserve">Каплинская Саша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гачёв Александ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врухин Анто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анджа Ил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чак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телькова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лиев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Шефтелевич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Хорцева Стефа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гачёв Александ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Янаков Никифо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Ле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врухин Анто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Ганненко Вале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сёнов Ива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чак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 xml:space="preserve">Долгих Дарь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лиев Михаи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ксеева А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Иванова О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ванова 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Маркина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ёзкина Соф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Бульина Надя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Шефтелевич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 xml:space="preserve">Каплинская Саша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едведева О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иков Григор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анджа Иля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арокко Тиму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Янаков Никифо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 xml:space="preserve">Бульина Над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рочкина Све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Кокотчиков Саш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оисеева 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гачёв Александ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Хорцева Стефа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зин Ил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ёзкина Соф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лачина 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иков Григори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оисеева А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Бульина Надя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ебова Ви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узин Ил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еева 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врухин Анто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Глебова Вик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оисеева 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лачина Ан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чак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урналистика 15-18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80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"/>
        <w:gridCol w:w="1985"/>
        <w:gridCol w:w="282"/>
        <w:gridCol w:w="2"/>
        <w:gridCol w:w="1985"/>
        <w:gridCol w:w="281"/>
        <w:gridCol w:w="3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Буйло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.Р.Мушкин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В.Ковалёв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ушин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куне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кунев Андр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чик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чик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</w:rPr>
            </w:pPr>
            <w:r>
              <w:rPr>
                <w:rFonts w:cs="Arial CYR" w:ascii="Arial CYR" w:hAnsi="Arial CYR"/>
                <w:color w:val="000000"/>
                <w:sz w:val="18"/>
              </w:rPr>
              <w:t>Петренко Александ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</w:rPr>
            </w:pPr>
            <w:r>
              <w:rPr>
                <w:rFonts w:cs="Arial CYR" w:ascii="Arial CYR" w:hAnsi="Arial CYR"/>
                <w:color w:val="000000"/>
                <w:sz w:val="18"/>
              </w:rPr>
              <w:t>Стрижё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ященко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орелов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зан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ушин Михаи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</w:rPr>
            </w:pPr>
            <w:r>
              <w:rPr>
                <w:rFonts w:cs="Arial CYR" w:ascii="Arial CYR" w:hAnsi="Arial CYR"/>
                <w:color w:val="000000"/>
                <w:sz w:val="18"/>
              </w:rPr>
              <w:t>Стрижёва Александ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знёв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ин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харов Алекс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болотнова И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</w:rPr>
            </w:pPr>
            <w:r>
              <w:rPr>
                <w:rFonts w:cs="Arial CYR" w:ascii="Arial CYR" w:hAnsi="Arial CYR"/>
                <w:color w:val="000000"/>
                <w:sz w:val="18"/>
              </w:rPr>
              <w:t>Петренко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ьянц Наринэ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знёв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Полищук Ека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медова Ки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орел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туляк Ива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ыл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ьянц Наринэ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итина Пол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ин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туляк Ива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чик Ю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йрапетян Лил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ылова А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занов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вьялов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</w:rPr>
            </w:pPr>
            <w:r>
              <w:rPr>
                <w:rFonts w:cs="Arial CYR" w:ascii="Arial CYR" w:hAnsi="Arial CYR"/>
                <w:color w:val="000000"/>
                <w:sz w:val="18"/>
              </w:rPr>
              <w:t>Стрижёва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адян Паве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кунев Андр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ган Александ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знёв Паве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ященко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ин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арьянц Нарин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ина Ма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харов Алекс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ященко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</w:rPr>
            </w:pPr>
            <w:r>
              <w:rPr>
                <w:rFonts w:cs="Arial CYR" w:ascii="Arial CYR" w:hAnsi="Arial CYR"/>
                <w:color w:val="000000"/>
                <w:sz w:val="18"/>
              </w:rPr>
              <w:t>Петренко Александ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зан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грина Светла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ган Александр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ухая Крист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харов Алексей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болотнова Ин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истова Еле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олищук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ищук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ушин Михаи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грина Светла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йрапетян Лил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болотнова И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ан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адян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йрапетян Лил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умова Маргар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грина Светла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ина Ма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роловская Мар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ан Дарь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ан Дарь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адян Паве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итин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иршова Екатер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ухая Крис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ухая Крист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умова Маргарит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вино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вьялова Лиз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далка Ксени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туляк Иван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Мамедова Кир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Конина Еле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иршов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умова Маргарит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авьялова Лиз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далк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истов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винова Наст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ксандрова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иршова Екатер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ксандрова Ю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китина Поли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твинова Наст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Мамедова Кир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истова Еле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далк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ылова Ан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орелова Ксени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лександрова Юля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ган Александ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ZapfChanceryTT">
    <w:charset w:val="cc"/>
    <w:family w:val="auto"/>
    <w:pitch w:val="variable"/>
  </w:font>
  <w:font w:name="Arbat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ретья порция"/>
    <w:basedOn w:val="Normal"/>
    <w:qFormat/>
    <w:pPr>
      <w:numPr>
        <w:ilvl w:val="0"/>
        <w:numId w:val="1"/>
      </w:numPr>
      <w:ind w:left="283" w:hanging="283"/>
    </w:pPr>
    <w:rPr>
      <w:rFonts w:ascii="Arial CYR" w:hAnsi="Arial CYR" w:cs="Arial CYR"/>
      <w:b/>
      <w:color w:val="0000FF"/>
    </w:rPr>
  </w:style>
  <w:style w:type="paragraph" w:styleId="Style16">
    <w:name w:val="Первая порция"/>
    <w:basedOn w:val="Normal"/>
    <w:qFormat/>
    <w:pPr>
      <w:numPr>
        <w:ilvl w:val="0"/>
        <w:numId w:val="2"/>
      </w:numPr>
      <w:ind w:left="283" w:hanging="283"/>
    </w:pPr>
    <w:rPr>
      <w:rFonts w:ascii="Arial CYR" w:hAnsi="Arial CYR" w:cs="Arial CYR"/>
      <w:b/>
      <w:color w:val="FF000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ZapfChanceryTT" w:hAnsi="ZapfChanceryTT" w:cs="ZapfChanceryTT"/>
      <w:sz w:val="32"/>
    </w:rPr>
  </w:style>
  <w:style w:type="paragraph" w:styleId="Style17">
    <w:name w:val="Готово"/>
    <w:basedOn w:val="Normal"/>
    <w:qFormat/>
    <w:pPr>
      <w:numPr>
        <w:ilvl w:val="0"/>
        <w:numId w:val="3"/>
      </w:numPr>
      <w:ind w:left="283" w:hanging="283"/>
    </w:pPr>
    <w:rPr>
      <w:rFonts w:ascii="Arbat" w:hAnsi="Arbat" w:cs="Arbat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36:00Z</dcterms:created>
  <dc:creator>Анна Ямпольская</dc:creator>
  <dc:description/>
  <dc:language>en-US</dc:language>
  <cp:lastModifiedBy>Анна</cp:lastModifiedBy>
  <dcterms:modified xsi:type="dcterms:W3CDTF">2006-04-22T02:30:00Z</dcterms:modified>
  <cp:revision>35</cp:revision>
  <dc:subject/>
  <dc:title>Журналистика 7-10</dc:title>
</cp:coreProperties>
</file>